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762748071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1076449769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